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/>
      </w:pPr>
      <w:r>
        <w:rPr/>
        <w:t>海南大学理工农科类专业本科毕业论文（设计）参考评分标准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540"/>
        <w:gridCol w:w="2267"/>
        <w:gridCol w:w="2233"/>
        <w:gridCol w:w="1980"/>
        <w:gridCol w:w="2160"/>
        <w:gridCol w:w="2150"/>
        <w:gridCol w:w="756"/>
      </w:tblGrid>
      <w:tr>
        <w:trPr>
          <w:trHeight w:val="28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权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优秀（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0</w:t>
            </w:r>
            <w:r>
              <w:rPr>
                <w:sz w:val="18"/>
              </w:rPr>
              <w:t>）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良好（</w:t>
            </w:r>
            <w:r>
              <w:rPr>
                <w:sz w:val="18"/>
              </w:rPr>
              <w:t>90</w:t>
            </w:r>
            <w:r>
              <w:rPr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80</w:t>
            </w:r>
            <w:r>
              <w:rPr>
                <w:sz w:val="1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中等（</w:t>
            </w:r>
            <w:r>
              <w:rPr>
                <w:sz w:val="18"/>
              </w:rPr>
              <w:t>80</w:t>
            </w:r>
            <w:r>
              <w:rPr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70</w:t>
            </w:r>
            <w:r>
              <w:rPr>
                <w:sz w:val="18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及格（</w:t>
            </w:r>
            <w:r>
              <w:rPr>
                <w:sz w:val="18"/>
              </w:rPr>
              <w:t>70</w:t>
            </w:r>
            <w:r>
              <w:rPr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不及格（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＜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评分</w:t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文献阅读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sz w:val="18"/>
              </w:rPr>
              <w:t>与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文献综述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除全部阅读教师指定的参考资料、文献外，还能阅读较多的自选资料，并按要求按时完成文献综述报告且质量好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除全部阅读教师指定的参考资料、文献外，还能阅读一些自选资料，并按要求按时完成文献综述报告且质量较好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阅读教师指定的参考资料，并按要求按时完成文献综述报告且质量较好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阅读教师指定的参考资料文献，并按要求按时完成文献综述报告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教师指定的参考资料及文献的阅读任务、文献综述报告达不到要求。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技术水平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sz w:val="18"/>
              </w:rPr>
              <w:t>与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实际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设计合理、理论分析与计算正确，实验数据准确可靠，</w:t>
            </w:r>
            <w:r>
              <w:rPr>
                <w:spacing w:val="-16"/>
                <w:sz w:val="18"/>
              </w:rPr>
              <w:t>有较强的实际动手能力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设计比较合理，理论分析与计算正确，实验数据比较准确，有一定的实际动手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设计比较合理，理论分析与计算基本正确，实验数据基本准确，实际动手能力尚可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设计基本合理，理论分析与计算无大错，实验数据无原则性差错，实际动手能力较弱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设计不合理，理论分析与计算有原则错误，实验数据不可靠，实际动手能力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研究成果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基础理论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sz w:val="18"/>
              </w:rPr>
              <w:t>与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专业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对研究的问题能较深刻分析或有独到之处，成果突出，反映出作者很好地掌握了有关基础理论与专业知识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对研究的问题能正确分析或有新见解，成果比较突出，反映出作者较好地掌握了有关基础理论与专业知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对研究的问题能提自己的见解，成果有一定意义，反映出作者基本掌握了有关基础理论与专业知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研究能力较弱，对某些问题提不出个人见解，未取得什么成果，反映出作者基础理论与专业知识掌握得不扎实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缺乏研究能力，未取得任何成果，反映出作者基础理论与专业知识很不扎实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文字表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结构严谨，逻辑性强，论述层次清晰，语言准确，文字流畅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结构合理，符合逻辑，文章层次分明，语言准确，文字通顺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结构基本合理，层次较为分明，文字通顺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结构有不合理部分，逻辑性不强，论说基本清楚，文字尚通顺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内容空泛，结构混乱，文字表达不清，错别字较多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简明扼要、重点突出地阐述论文的主要内容，能准确流利地回答各种问题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比较流利、清晰地阐述论文的主要内容，能较恰当地回答与论文有关的问题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基本能叙述出论文的主要内容，对提出的主要问题一般能回答，无原则错误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阐明自己的基本观点，对某些主要问题虽不能回答或有错误，经提示后能作补充或进行纠正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不能阐明自己的基本观点，主要问题答不出或有原则错误，经提示后仍不能回答有关问题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态度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sz w:val="18"/>
              </w:rPr>
              <w:t>与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规范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态度认真，模范遵守纪律，论文完全符合规范化要求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态度比较认真，组织纪律较好，论文达到规范化要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态度尚好，遵守组织纪律，论文基本达到规范化要求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不太认真，组织纪律较差，论文勉强达到规范化要求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马虎，纪律涣散，论文达不到规范化要求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按优秀（</w:t>
      </w:r>
      <w:r>
        <w:rPr>
          <w:sz w:val="18"/>
        </w:rPr>
        <w:t>90~100</w:t>
      </w:r>
      <w:r>
        <w:rPr>
          <w:sz w:val="18"/>
        </w:rPr>
        <w:t>分），良好（</w:t>
      </w:r>
      <w:r>
        <w:rPr>
          <w:sz w:val="18"/>
        </w:rPr>
        <w:t>80~89</w:t>
      </w:r>
      <w:r>
        <w:rPr>
          <w:sz w:val="18"/>
        </w:rPr>
        <w:t>分）、中等（</w:t>
      </w:r>
      <w:r>
        <w:rPr>
          <w:sz w:val="18"/>
        </w:rPr>
        <w:t>70~79</w:t>
      </w:r>
      <w:r>
        <w:rPr>
          <w:sz w:val="18"/>
        </w:rPr>
        <w:t>分）、及格（</w:t>
      </w:r>
      <w:r>
        <w:rPr>
          <w:sz w:val="18"/>
        </w:rPr>
        <w:t>60~69</w:t>
      </w:r>
      <w:r>
        <w:rPr>
          <w:sz w:val="18"/>
        </w:rPr>
        <w:t>分）、不及格（</w:t>
      </w:r>
      <w:r>
        <w:rPr>
          <w:sz w:val="18"/>
        </w:rPr>
        <w:t>60</w:t>
      </w:r>
      <w:r>
        <w:rPr>
          <w:sz w:val="18"/>
        </w:rPr>
        <w:t>分以下）评定成绩。</w:t>
      </w:r>
    </w:p>
    <w:p>
      <w:pPr>
        <w:pStyle w:val="Normal"/>
        <w:jc w:val="center"/>
        <w:rPr/>
      </w:pPr>
      <w:r>
        <w:rPr/>
        <w:t>海南大学文科类专业本科毕业论文参考评分标准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0"/>
        <w:gridCol w:w="537"/>
        <w:gridCol w:w="2432"/>
        <w:gridCol w:w="2582"/>
        <w:gridCol w:w="2252"/>
        <w:gridCol w:w="2300"/>
        <w:gridCol w:w="1844"/>
        <w:gridCol w:w="702"/>
      </w:tblGrid>
      <w:tr>
        <w:trPr>
          <w:trHeight w:val="285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权重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优秀（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0</w:t>
            </w:r>
            <w:r>
              <w:rPr>
                <w:sz w:val="18"/>
              </w:rPr>
              <w:t>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良好（</w:t>
            </w:r>
            <w:r>
              <w:rPr>
                <w:sz w:val="18"/>
              </w:rPr>
              <w:t>90</w:t>
            </w:r>
            <w:r>
              <w:rPr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80</w:t>
            </w:r>
            <w:r>
              <w:rPr>
                <w:sz w:val="18"/>
              </w:rPr>
              <w:t>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中等（</w:t>
            </w:r>
            <w:r>
              <w:rPr>
                <w:sz w:val="18"/>
              </w:rPr>
              <w:t>80</w:t>
            </w:r>
            <w:r>
              <w:rPr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70</w:t>
            </w:r>
            <w:r>
              <w:rPr>
                <w:sz w:val="18"/>
              </w:rPr>
              <w:t>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及格（</w:t>
            </w:r>
            <w:r>
              <w:rPr>
                <w:sz w:val="18"/>
              </w:rPr>
              <w:t>70</w:t>
            </w:r>
            <w:r>
              <w:rPr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）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不及格（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＜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＝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评分</w:t>
            </w:r>
          </w:p>
        </w:tc>
      </w:tr>
      <w:tr>
        <w:trPr>
          <w:trHeight w:val="300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540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文献阅读与文献综述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除全部阅读教师指定的参考资料、文献外，还能阅读较多的自选资料，并按要求按时完成文献综述报告且质量好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除全部阅读教师指定的参考资料、文献外，还能阅读一些自选资料，并按要求按时完成文献综述报告且质量较好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阅读教师指定的参考资料，并按要求按时完成文献综述报告且质量较好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阅读教师指定的参考资料文献，并按要求按时完成文献综述报告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教师指定的参考资料及文献的阅读任务、文献综述报告达不到要求。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有独到见解，富有新意见或对某些问题有较深刻的分析，有较高的学术水平或较大的实用价值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有一定的见解，或对某一问题分析较深，有一定的学术水平或使用价值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能提出自己的看法，选题有一定的价值，内容能理论联系实际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选题有一定的价值，但论文中自己的见解不多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题不能成立或有重大毛病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证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点鲜明，论据确凿，论文表现出对实际问题有较强的分析能力和概括能力，文章材料翔实可靠，有说服力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点正确，论据可靠，对事物有一定的分析能力和概括能力，能运用理论和知识阐述有关问题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观点正确，论述有理有据，但独立研究体现得不足，论文缺乏一定的深度，材料能说明观点，面也比较宽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观点基本正确，并能对观点进行一定的论述，但缺乏分析概括能力和研究能力，照搬他人的观点，拼凑的痕迹较明显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基本观点有错误或主要材料不能说明观点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文字表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结构严谨，逻辑性强，论述层次清晰，语言准确，生动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结构合理，符合逻辑，文章层次分明，语言通顺，准确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结构基本合理，层次比较，文字通顺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论文结构中有不合理部分，逻辑性不强，论说基本清楚，但不严密、不完善，或说服力不强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内容空泛，结构混乱，文字表达不清，文题不符或文理不通，有抄袭现象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简明扼要地阐述论文的主要内容，能准确流利地回答各种问题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比较流利、清晰地阐述论文的主要内容，能较恰当地回答与论文有关的问题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叙述出论文的主要内容，对提出的主要问题一般能回答，无原则错误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能阐明自己的基本观点，对某些主要问题虽不能回答或有错误，经提示后能作补充说明或进行纠正。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不能阐明自己的基本观点，主要问题答不出或错误较多，经提示后仍不能回答有关问题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态度与规范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态度认真，模范遵守纪律，论文完全符合规范化要求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态度比较认真，组织纪律较好，论文达到规范化要求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态度尚好，遵守组织纪律，论文基本达到规范化要求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不太认真，组织纪律较差，论文勉强达到规范化要求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学习马虎，纪律涣散，论文达不到规范化要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按优秀（</w:t>
      </w:r>
      <w:r>
        <w:rPr>
          <w:sz w:val="18"/>
        </w:rPr>
        <w:t>90~100</w:t>
      </w:r>
      <w:r>
        <w:rPr>
          <w:sz w:val="18"/>
        </w:rPr>
        <w:t>分），良好（</w:t>
      </w:r>
      <w:r>
        <w:rPr>
          <w:sz w:val="18"/>
        </w:rPr>
        <w:t>80~89</w:t>
      </w:r>
      <w:r>
        <w:rPr>
          <w:sz w:val="18"/>
        </w:rPr>
        <w:t>分）、中等（</w:t>
      </w:r>
      <w:r>
        <w:rPr>
          <w:sz w:val="18"/>
        </w:rPr>
        <w:t>70~79</w:t>
      </w:r>
      <w:r>
        <w:rPr>
          <w:sz w:val="18"/>
        </w:rPr>
        <w:t>分）、及格（</w:t>
      </w:r>
      <w:r>
        <w:rPr>
          <w:sz w:val="18"/>
        </w:rPr>
        <w:t>60~69</w:t>
      </w:r>
      <w:r>
        <w:rPr>
          <w:sz w:val="18"/>
        </w:rPr>
        <w:t>分）、不及格（</w:t>
      </w:r>
      <w:r>
        <w:rPr>
          <w:sz w:val="18"/>
        </w:rPr>
        <w:t>60</w:t>
      </w:r>
      <w:r>
        <w:rPr>
          <w:sz w:val="18"/>
        </w:rPr>
        <w:t>分以下）评定成绩。</w:t>
      </w:r>
    </w:p>
    <w:sectPr>
      <w:type w:val="nextPage"/>
      <w:pgSz w:orient="landscape" w:w="16838" w:h="11906"/>
      <w:pgMar w:left="1440" w:right="1440" w:gutter="0" w:header="0" w:top="1134" w:footer="0" w:bottom="1134"/>
      <w:pgNumType w:start="7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34:00Z</dcterms:created>
  <dc:creator>acer</dc:creator>
  <dc:description/>
  <cp:keywords/>
  <dc:language>en-US</dc:language>
  <cp:lastModifiedBy>haida</cp:lastModifiedBy>
  <cp:lastPrinted>2005-10-16T18:13:00Z</cp:lastPrinted>
  <dcterms:modified xsi:type="dcterms:W3CDTF">2008-08-26T08:08:00Z</dcterms:modified>
  <cp:revision>12</cp:revision>
  <dc:subject/>
  <dc:title>附件6（1）</dc:title>
</cp:coreProperties>
</file>